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oprzyrządowania kompatybilnego do aparatu PRISMAFLEX do zabiegów CRT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4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4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19-10-31T07:42:00Z</dcterms:modified>
  <cp:revision>7</cp:revision>
  <dc:subject/>
  <dc:title>Załącznik nr 5 do SIWZ</dc:title>
</cp:coreProperties>
</file>